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Normal"/>
        <w:ind w:firstLine="284"/>
        <w:jc w:val="center"/>
        <w:rPr/>
      </w:pPr>
      <w:r>
        <w:rPr/>
        <w:t>И АТОМНОМУ НАДЗОР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КАЗ</w:t>
      </w:r>
    </w:p>
    <w:p>
      <w:pPr>
        <w:pStyle w:val="Normal"/>
        <w:ind w:firstLine="284"/>
        <w:jc w:val="center"/>
        <w:rPr/>
      </w:pPr>
      <w:r>
        <w:rPr/>
        <w:t>от 15 октября 2004 г. № 136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И ВВЕДЕНИИ В ДЕЙСТВИЕ</w:t>
      </w:r>
    </w:p>
    <w:p>
      <w:pPr>
        <w:pStyle w:val="Normal"/>
        <w:ind w:firstLine="284"/>
        <w:jc w:val="center"/>
        <w:rPr/>
      </w:pPr>
      <w:r>
        <w:rPr/>
        <w:t>ИНСТРУКЦИИ О ПОРЯДКЕ РЕГИСТРАЦИИ ФЕДЕРАЛЬНОЙ СЛУЖБОЙ ПО ЭКОЛОГИЧЕСКОМУ, ТЕХНОЛОГИЧЕСКОМУ И АТОМНОМУ НАДЗОРУ ГИДРОТЕХНИЧЕСКИХ СООРУЖЕНИЙ НА ОБЪЕКТАХ ПРОМЫШЛЕННОСТИ И ЭНЕРГЕТИКИ В ОТРАСЛЕВОМ РАЗДЕЛЕ РОССИЙСКОГО РЕГИСТРА ГИДРОТЕХНИЧЕСКИХ СООРУЖЕН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№ 401 "О Федеральной службе по экологическому, технологическому и атомному надзору", определены полномочия Федеральной службы по экологическому, технологическому и атомному надзору по осуществлению контроля и надзора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 Регистрация гидротехнических сооружений осуществляется в соответствии с Федеральным законом "О безопасности гидротехнических сооружений" от 21 июля 1997 г. № 117-ФЗ и Постановлением Правительства Российской Федерации от 23 мая 1998 г. № 490 "О порядке формирования и ведения Российского регистра гидротехнических сооружений".</w:t>
      </w:r>
    </w:p>
    <w:p>
      <w:pPr>
        <w:pStyle w:val="Normal"/>
        <w:ind w:firstLine="284"/>
        <w:jc w:val="both"/>
        <w:rPr/>
      </w:pPr>
      <w:r>
        <w:rPr/>
        <w:t>С целью организации регистраци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, в отраслевом разделе Российского регистра гидротехнических сооружений приказываю:</w:t>
      </w:r>
    </w:p>
    <w:p>
      <w:pPr>
        <w:pStyle w:val="Normal"/>
        <w:ind w:firstLine="284"/>
        <w:jc w:val="both"/>
        <w:rPr/>
      </w:pPr>
      <w:r>
        <w:rPr/>
        <w:t>1. Утвердить и ввести в действие с 1 декабря 2004 года прилагаемую Инструкцию о порядке регистрации Федеральной службой по экологическому, технологическому и атомному надзору гидротехнических сооружений на объектах промышленности и энергетики в отраслевом разделе Российского регистра гидротехнических сооружений (РД-12-02-2004).</w:t>
      </w:r>
    </w:p>
    <w:p>
      <w:pPr>
        <w:pStyle w:val="Normal"/>
        <w:ind w:firstLine="284"/>
        <w:jc w:val="both"/>
        <w:rPr/>
      </w:pPr>
      <w:r>
        <w:rPr/>
        <w:t>2. Управлению по надзору в электроэнергетике:</w:t>
      </w:r>
    </w:p>
    <w:p>
      <w:pPr>
        <w:pStyle w:val="Normal"/>
        <w:ind w:firstLine="284"/>
        <w:jc w:val="both"/>
        <w:rPr/>
      </w:pPr>
      <w:r>
        <w:rPr/>
        <w:t>подготовить к изготовлению типографским способом образец нумерованного бланка справки о регистрации гидротехнического сооружения на объектах промышленности и энергетики в отраслевом разделе Российского регистра гидротехнических сооружений, определить потребность в бланках указанной справки и в недельный срок представить заявку на их изготовление в Управление финансово-хозяйственной деятельности;</w:t>
      </w:r>
    </w:p>
    <w:p>
      <w:pPr>
        <w:pStyle w:val="Normal"/>
        <w:ind w:firstLine="284"/>
        <w:jc w:val="both"/>
        <w:rPr/>
      </w:pPr>
      <w:r>
        <w:rPr/>
        <w:t>осуществлять учет выданных справок о государственной регистрации гидротехнических сооружений в отраслевом разделе Российского регистра гидротехнических сооружений.</w:t>
      </w:r>
    </w:p>
    <w:p>
      <w:pPr>
        <w:pStyle w:val="Normal"/>
        <w:ind w:firstLine="284"/>
        <w:jc w:val="both"/>
        <w:rPr/>
      </w:pPr>
      <w:r>
        <w:rPr/>
        <w:t>3. Управлению финансово-хозяйственной деятельности в месячный срок после получения заявки, указанной в п. 2 настоящего Приказа, обеспечить изготовление бланков справки о регистрации гидротехнических сооружений, а также их передачу Управлению по надзору в электроэнергетике.</w:t>
      </w:r>
    </w:p>
    <w:p>
      <w:pPr>
        <w:pStyle w:val="Normal"/>
        <w:ind w:firstLine="284"/>
        <w:jc w:val="both"/>
        <w:rPr/>
      </w:pPr>
      <w:r>
        <w:rPr/>
        <w:t>4. Контроль за исполнением Приказа оставляю за соб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р.и.о. Руководителя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right"/>
        <w:rPr/>
      </w:pPr>
      <w:r>
        <w:rPr/>
        <w:t>А.Б. МАЛЫШЕВ</w:t>
      </w:r>
    </w:p>
    <w:p>
      <w:pPr>
        <w:pStyle w:val="Normal"/>
        <w:ind w:firstLine="284"/>
        <w:jc w:val="right"/>
        <w:rPr/>
      </w:pPr>
      <w:r>
        <w:rPr/>
        <w:t>Утверждена</w:t>
      </w:r>
    </w:p>
    <w:p>
      <w:pPr>
        <w:pStyle w:val="Normal"/>
        <w:ind w:firstLine="284"/>
        <w:jc w:val="right"/>
        <w:rPr/>
      </w:pPr>
      <w:r>
        <w:rPr/>
        <w:t>Приказом Федеральной службы</w:t>
      </w:r>
    </w:p>
    <w:p>
      <w:pPr>
        <w:pStyle w:val="Normal"/>
        <w:ind w:firstLine="284"/>
        <w:jc w:val="right"/>
        <w:rPr/>
      </w:pPr>
      <w:r>
        <w:rPr/>
        <w:t>по экологическому, технологическому</w:t>
      </w:r>
    </w:p>
    <w:p>
      <w:pPr>
        <w:pStyle w:val="Normal"/>
        <w:ind w:firstLine="284"/>
        <w:jc w:val="right"/>
        <w:rPr/>
      </w:pPr>
      <w:r>
        <w:rPr/>
        <w:t>и атомному надзору</w:t>
      </w:r>
    </w:p>
    <w:p>
      <w:pPr>
        <w:pStyle w:val="Normal"/>
        <w:ind w:firstLine="284"/>
        <w:jc w:val="right"/>
        <w:rPr/>
      </w:pPr>
      <w:r>
        <w:rPr/>
        <w:t>от 15 октября 2004 г. № 13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ведена в действие</w:t>
      </w:r>
    </w:p>
    <w:p>
      <w:pPr>
        <w:pStyle w:val="Normal"/>
        <w:ind w:firstLine="284"/>
        <w:jc w:val="right"/>
        <w:rPr/>
      </w:pPr>
      <w:r>
        <w:rPr/>
        <w:t>с 1 декабря 2004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 ПОРЯДКЕ РЕГИСТРАЦИИ ФЕДЕРАЛЬНОЙ СЛУЖБОЙ ПО ЭКОЛОГИЧЕСКОМУ, ТЕХНОЛОГИЧЕСКОМУ И АТОМНОМУ НАДЗОРУ ГИДРОТЕХНИЧЕСКИХ СООРУЖЕНИЙ НА ОБЪЕКТАХ ПРОМЫШЛЕННОСТИ И ЭНЕРГЕТИКИ В ОТРАСЛЕВОМ РАЗДЕЛЕ РОССИЙСКОГО РЕГИСТРА ГИДРОТЕХНИЧЕСКИХ СООРУЖЕ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-12-02-20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Инструкция о порядке регистрации Федеральной службой по экологическому, технологическому и атомному надзору гидротехнических сооружений на объектах промышленности и энергетики в отраслевом разделе Российского регистра гидротехнических сооружений (далее - Инструкция) разработана на основании Положения о Федеральной службе по экологическому, технологическому и атомному надзору*, в соответствии с Федеральным законом "О безопасности гидротехнических сооружений" от 21 июля 1997 г. № 117-ФЗ** и Инструкцией о ведении Российского регистра гидротехнических сооружений***.</w:t>
      </w:r>
    </w:p>
    <w:p>
      <w:pPr>
        <w:pStyle w:val="Normal"/>
        <w:ind w:firstLine="284"/>
        <w:jc w:val="both"/>
        <w:rPr/>
      </w:pPr>
      <w:r>
        <w:rPr/>
        <w:t>_______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Утверждено Постановлением Правительства Российской Федерации от 30 июля 2004 г. № 401 (Собрание законодательства Российской Федерации, 2004, № 32, ст. 3348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* Собрание законодательства Российской Федерации, 1997, № 30, ст. 3589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** Утверждена совместным Приказом МПР России, Минтопэнерго России, Минтранса России, Госгортехнадзора России от 12.07.99 № 144/К-3357/К-14-367-ис/01-229а, зарегистрированным Минюстом России 05.08.99, № 1858 (Бюллетень нормативных актов федеральных органов исполнительной власти, № 34 - 35 от 30.08.99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2. Инструкция устанавливает порядок:</w:t>
      </w:r>
    </w:p>
    <w:p>
      <w:pPr>
        <w:pStyle w:val="Normal"/>
        <w:ind w:firstLine="284"/>
        <w:jc w:val="both"/>
        <w:rPr/>
      </w:pPr>
      <w:r>
        <w:rPr/>
        <w:t>- рассмотрения документов, прилагаемых к заявлению собственника гидротехнического сооружения или эксплуатирующей организации о регистрации данного сооружения в отраслевом разделе Российского регистра гидротехнических сооружений (далее - Регистр), принятия решения о регистрации или об отказе в регистрации гидротехнического сооружения;</w:t>
      </w:r>
    </w:p>
    <w:p>
      <w:pPr>
        <w:pStyle w:val="Normal"/>
        <w:ind w:firstLine="284"/>
        <w:jc w:val="both"/>
        <w:rPr/>
      </w:pPr>
      <w:r>
        <w:rPr/>
        <w:t>- оформления, регистрации и учета справок о государственной регистраци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, в отраслевом разделе Регистра (далее - справка), а также отказа в регистрации гидротехнических сооружений.</w:t>
      </w:r>
    </w:p>
    <w:p>
      <w:pPr>
        <w:pStyle w:val="Normal"/>
        <w:ind w:firstLine="284"/>
        <w:jc w:val="both"/>
        <w:rPr/>
      </w:pPr>
      <w:r>
        <w:rPr/>
        <w:t>3. Инструкция обязательна для работников центрального аппарата и территориальных органов Федеральной службы по экологическому, технологическому и атомному надзору (далее - Служба), организующих и осуществляющих регистрацию гидротехнических сооружений на объектах промышленности и энергетики в отраслевом разделе Регист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Порядок рассмотрения заявлений собственников гидротехнических сооружений или эксплуатирующих организаций и оформления справок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 Государственной регистрации и учету в соответствии с Федеральным законом "О безопасности гидротехнических сооружений" подлежат все гидротехнические сооружения (комплексы гидротехнических сооружений), повреждения которых могут привести к возникновению чрезвычайных ситуаций.</w:t>
      </w:r>
    </w:p>
    <w:p>
      <w:pPr>
        <w:pStyle w:val="Normal"/>
        <w:ind w:firstLine="284"/>
        <w:jc w:val="both"/>
        <w:rPr/>
      </w:pPr>
      <w:r>
        <w:rPr/>
        <w:t>5. Гидротехнические сооружения (комплексы гидротехнических сооружений) вносятся в отраслевой раздел Регистра на основании утвержденной органами Службы в установленном порядке декларации безопасности гидротехнических сооружений.</w:t>
      </w:r>
    </w:p>
    <w:p>
      <w:pPr>
        <w:pStyle w:val="Normal"/>
        <w:ind w:firstLine="284"/>
        <w:jc w:val="both"/>
        <w:rPr/>
      </w:pPr>
      <w:r>
        <w:rPr/>
        <w:t>После утверждения декларации безопасности гидротехнических сооружений (IV класса) территориальные органы Службы в недельный срок направляют в центральный аппарат Службы основные сведения и характеристики этих гидротехнических сооружений в соответствии с требованиями Инструкции о ведении Российского регистра гидротехнических сооружений.</w:t>
      </w:r>
    </w:p>
    <w:p>
      <w:pPr>
        <w:pStyle w:val="Normal"/>
        <w:ind w:firstLine="284"/>
        <w:jc w:val="both"/>
        <w:rPr/>
      </w:pPr>
      <w:r>
        <w:rPr/>
        <w:t>6. Гидротехнические сооружения, не подлежащие декларированию безопасности, вносятся в отраслевой раздел Регистра на основании заявления собственника гидротехнического сооружения или эксплуатирующей организации (далее - заявление), бесхозяйные гидротехнические сооружения - на основании заявления органов исполнительной власти субъектов Российской Федерации, на территории которых расположены такие сооружения.</w:t>
      </w:r>
    </w:p>
    <w:p>
      <w:pPr>
        <w:pStyle w:val="Normal"/>
        <w:ind w:firstLine="284"/>
        <w:jc w:val="both"/>
        <w:rPr/>
      </w:pPr>
      <w:r>
        <w:rPr/>
        <w:t>7. В соответствии с Инструкцией о ведении Российского регистра гидротехнических сооружений к заявлению должны быть приложены соответствующие сведения о гидротехническом сооружении (в письменном и в электронном виде).</w:t>
      </w:r>
    </w:p>
    <w:p>
      <w:pPr>
        <w:pStyle w:val="Normal"/>
        <w:ind w:firstLine="284"/>
        <w:jc w:val="both"/>
        <w:rPr/>
      </w:pPr>
      <w:r>
        <w:rPr/>
        <w:t>Заявление и сведения о гидротехническом сооружении должны быть подписаны руководителем представляющей их организации и направлены в центральный аппарат Службы.</w:t>
      </w:r>
    </w:p>
    <w:p>
      <w:pPr>
        <w:pStyle w:val="Normal"/>
        <w:ind w:firstLine="284"/>
        <w:jc w:val="both"/>
        <w:rPr/>
      </w:pPr>
      <w:r>
        <w:rPr/>
        <w:t>8. Заявление и соответствующие сведения о гидротехническом сооружении, поступившие в Службу после регистрации в порядке, установленном для регистрации входящей корреспонденции, передаются в Управление по надзору в электроэнергетике (отдел по надзору за гидротехническими сооружениями).</w:t>
      </w:r>
    </w:p>
    <w:p>
      <w:pPr>
        <w:pStyle w:val="Normal"/>
        <w:ind w:firstLine="284"/>
        <w:jc w:val="both"/>
        <w:rPr/>
      </w:pPr>
      <w:r>
        <w:rPr/>
        <w:t>9. Управление по надзору в электроэнергетике (отдел по надзору за гидротехническими сооружениями) в месячный срок рассматривает заявление и соответствующие сведения о гидротехническом сооружении на соответствие установленным требованиям и в зависимости от результатов рассмотрения принимает положительное или отрицательное решение в отношении возможности регистрации гидротехнического сооружения и оформления справки.</w:t>
      </w:r>
    </w:p>
    <w:p>
      <w:pPr>
        <w:pStyle w:val="Normal"/>
        <w:ind w:firstLine="284"/>
        <w:jc w:val="both"/>
        <w:rPr/>
      </w:pPr>
      <w:r>
        <w:rPr/>
        <w:t>10. При положительном решении в установленном порядке оформляется справка, которую подписывает должностное лицо, уполномоченное приказом Службы координировать деятельность по надзору и контролю за соблюдением эксплуатирующими организациями норм и правил безопасности гидротехнических сооружений на объектах промышленности и энергетики.</w:t>
      </w:r>
    </w:p>
    <w:p>
      <w:pPr>
        <w:pStyle w:val="Normal"/>
        <w:ind w:firstLine="284"/>
        <w:jc w:val="both"/>
        <w:rPr/>
      </w:pPr>
      <w:r>
        <w:rPr/>
        <w:t>11. Справка оформляется Управлением по надзору в электроэнергетике (отделом по надзору за гидротехническими сооружениями) Службы в соответствии с Приложением к Инструкции.</w:t>
      </w:r>
    </w:p>
    <w:p>
      <w:pPr>
        <w:pStyle w:val="Normal"/>
        <w:ind w:firstLine="284"/>
        <w:jc w:val="both"/>
        <w:rPr/>
      </w:pPr>
      <w:r>
        <w:rPr/>
        <w:t>12. При отрицательном решении (в случае неполного или некачественного представления информационных данных о гидротехнических сооружениях) заявителю направляется соответствующий запрос. Срок включения гидротехнического сооружения в отраслевой раздел Регистра при этом продлевается на период до поступления необходимой информации от собственника гидротехнического сооружения или эксплуатирующей организации. Если по истечении трех месяцев со дня регистрации заявления и соответствующих сведений о гидротехническом сооружении собственник гидротехнического сооружения или эксплуатирующая организация не представили затребованной информации, Управление по надзору в электроэнергетике (отдел по надзору за гидротехническими сооружениями) возвращает заявление без дальнейшего рассмотрения с уведомлением об отказе в регистрации.</w:t>
      </w:r>
    </w:p>
    <w:p>
      <w:pPr>
        <w:pStyle w:val="Normal"/>
        <w:ind w:firstLine="284"/>
        <w:jc w:val="both"/>
        <w:rPr/>
      </w:pPr>
      <w:r>
        <w:rPr/>
        <w:t>13. Служба обязана внести сведения о гидротехническом сооружении (комплексе гидротехнических сооружений) в отраслевой раздел Регистра в трехмесячный срок со дня регистрации заявления или со дня утверждения и регистрации декларации безопасности этого сооружения.</w:t>
      </w:r>
    </w:p>
    <w:p>
      <w:pPr>
        <w:pStyle w:val="Normal"/>
        <w:ind w:firstLine="284"/>
        <w:jc w:val="both"/>
        <w:rPr/>
      </w:pPr>
      <w:r>
        <w:rPr/>
        <w:t>14. Подписанная справка регистрируется в Управлении по надзору в электроэнергетике и с сопроводительным письмом направляется в адрес заяв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Хранение копий справок и уведомлений об отказе в регистрации (запросов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5. Копии справок и уведомлений об отказе в регистрации (запросов) хранятся в отделе по надзору за гидротехническими сооружениями Управления по надзору в электроэнергетике.</w:t>
      </w:r>
    </w:p>
    <w:p>
      <w:pPr>
        <w:pStyle w:val="Normal"/>
        <w:ind w:firstLine="284"/>
        <w:jc w:val="both"/>
        <w:rPr/>
      </w:pPr>
      <w:r>
        <w:rPr/>
        <w:t>16. Копии справок подлежат постоянному хранению, а копии уведомлений об отказе в регистрации (запросов) - в течение 5 лет с даты их регистрации в системе делопроизводства Службы.</w:t>
      </w:r>
    </w:p>
    <w:p>
      <w:pPr>
        <w:pStyle w:val="Normal"/>
        <w:ind w:firstLine="284"/>
        <w:jc w:val="both"/>
        <w:rPr/>
      </w:pPr>
      <w:r>
        <w:rPr/>
        <w:t>17. Управление по надзору в электроэнергетике (отдел по надзору за гидротехническими сооружениями) формирует и ведет общий реестр выданных Службой справок и уведомлений об отказе в регистрации (запросов), а территориальные органы Службы - реестр выданных Службой справок о регистрации поднадзорных гидротехнических сооруж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ПРАВКИ О ГОСУДАРСТВЕННОЙ РЕГИСТРАЦИИ ГИДРОТЕХНИЧЕСКОГО СООРУЖЕНИЯ В ОТРАСЛЕВОМ РАЗДЕЛЕ РОССИЙСКОГО РЕГИСТРА ГИДРОТЕХНИЧЕСКИХ СООРУЖЕ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>Герб РФ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ФЕДЕРАЛЬНАЯ СЛУЖБА</w:t>
      </w:r>
    </w:p>
    <w:p>
      <w:pPr>
        <w:pStyle w:val="Normal"/>
        <w:ind w:firstLine="284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 государственной регистрации гидротехнического сооружения в отраслевом разделе Российского регистра гидротехнических сооружений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Дата ___________</w:t>
      </w:r>
    </w:p>
    <w:p>
      <w:pPr>
        <w:pStyle w:val="Normal"/>
        <w:ind w:firstLine="284"/>
        <w:jc w:val="right"/>
        <w:rPr/>
      </w:pPr>
      <w:r>
        <w:rPr/>
        <w:t xml:space="preserve">№ </w:t>
      </w:r>
      <w:r>
        <w:rPr/>
        <w:t>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ая справка о государственной регистрации гидротехнического сооружения (комплекса гидротехнических сооружений)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и класс гидротехнического сооружения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комплекса гидротехнических сооружений)</w:t>
      </w:r>
    </w:p>
    <w:p>
      <w:pPr>
        <w:pStyle w:val="Normal"/>
        <w:ind w:firstLine="284"/>
        <w:jc w:val="both"/>
        <w:rPr/>
      </w:pPr>
      <w:r>
        <w:rPr/>
        <w:t>Выдана: ________________________________________________________________________</w:t>
      </w:r>
    </w:p>
    <w:p>
      <w:pPr>
        <w:pStyle w:val="Normal"/>
        <w:ind w:firstLine="993"/>
        <w:jc w:val="center"/>
        <w:rPr/>
      </w:pPr>
      <w:r>
        <w:rPr/>
        <w:t>(наименование и адрес собственника гидротехнического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сооружения или эксплуатирующей организации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идротехническое сооружение включено в раздел "__" Российского регистра гидротехнических сооружений, и ему присвоен следующий регистрационный код: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1039"/>
        <w:gridCol w:w="1039"/>
        <w:gridCol w:w="1039"/>
        <w:gridCol w:w="1039"/>
        <w:gridCol w:w="1039"/>
        <w:gridCol w:w="1039"/>
        <w:gridCol w:w="1040"/>
      </w:tblGrid>
      <w:tr>
        <w:trPr>
          <w:trHeight w:val="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Х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Основание для включения в Российский регистр гидротехнических сооружений:</w:t>
      </w:r>
    </w:p>
    <w:p>
      <w:pPr>
        <w:pStyle w:val="Normal"/>
        <w:ind w:firstLine="284"/>
        <w:jc w:val="both"/>
        <w:rPr/>
      </w:pPr>
      <w:r>
        <w:rPr/>
        <w:t>1. Декларация безопасности гидротехнического сооружения, утвержденная и зарегистрированная: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подразделения органа Федеральной службы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по экологическому, технологическому и атомному надзору,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утвердившего и зарегистрировавшего декларацию безопасности)</w:t>
      </w:r>
    </w:p>
    <w:p>
      <w:pPr>
        <w:pStyle w:val="Normal"/>
        <w:ind w:firstLine="284"/>
        <w:jc w:val="both"/>
        <w:rPr/>
      </w:pPr>
      <w:r>
        <w:rPr/>
        <w:t>2. Заявление собственника гидротехнического сооружения или эксплуатирующей организации (для первичной регистрации на период до представления декларации безопасности):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омер и дата заявления собственника или эксплуатирующей организации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38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1"/>
        <w:gridCol w:w="718"/>
        <w:gridCol w:w="2808"/>
      </w:tblGrid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  <w:t>_________________________</w:t>
            </w:r>
          </w:p>
          <w:p>
            <w:pPr>
              <w:pStyle w:val="Normal"/>
              <w:widowControl w:val="false"/>
              <w:ind w:left="284" w:hanging="0"/>
              <w:jc w:val="center"/>
              <w:rPr/>
            </w:pPr>
            <w:r>
              <w:rPr/>
              <w:t>(наименование должности)</w:t>
            </w:r>
          </w:p>
          <w:p>
            <w:pPr>
              <w:pStyle w:val="Normal"/>
              <w:widowControl w:val="false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 и Ф.И.О. лица, уполномоченного подписывать справку)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.П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32:00Z</dcterms:created>
  <dc:creator>Тункин</dc:creator>
  <dc:description/>
  <cp:keywords/>
  <dc:language>en-US</dc:language>
  <cp:lastModifiedBy>Анна Николаевна</cp:lastModifiedBy>
  <dcterms:modified xsi:type="dcterms:W3CDTF">2007-04-09T06:02:00Z</dcterms:modified>
  <cp:revision>4</cp:revision>
  <dc:subject/>
  <dc:title>РД 12-02-2004</dc:title>
</cp:coreProperties>
</file>